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Утвержден приказом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8"/>
          <w:szCs w:val="28"/>
        </w:rPr>
        <w:t>начальника управления образования</w:t>
      </w:r>
    </w:p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 27.01.2020 г. № </w:t>
      </w:r>
      <w:r>
        <w:rPr>
          <w:rFonts w:cs="Arial" w:ascii="Arial" w:hAnsi="Arial"/>
          <w:sz w:val="28"/>
          <w:szCs w:val="28"/>
          <w:u w:val="single"/>
        </w:rPr>
        <w:t xml:space="preserve">      </w:t>
      </w:r>
      <w:r>
        <w:rPr>
          <w:rFonts w:cs="Arial" w:ascii="Arial" w:hAnsi="Arial"/>
          <w:sz w:val="28"/>
          <w:szCs w:val="28"/>
        </w:rPr>
        <w:t>-ОД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ЛАН МЕРОПРИЯТИЙ</w:t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по подготовке и проведению месячника </w:t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гражданско-патриотического воспитания </w:t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в образовательных организациях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36"/>
          <w:szCs w:val="28"/>
        </w:rPr>
        <w:t>на 2020 год</w:t>
      </w:r>
      <w:r>
        <w:rPr>
          <w:rFonts w:cs="Arial" w:ascii="Arial" w:hAnsi="Arial"/>
          <w:b/>
          <w:sz w:val="44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800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подготовке и проведению месячника гражданско-патриотического воспитания в  образовательных организациях на 2020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"/>
        <w:gridCol w:w="4774"/>
        <w:gridCol w:w="1843"/>
        <w:gridCol w:w="3260"/>
      </w:tblGrid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\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держ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е</w:t>
            </w:r>
          </w:p>
        </w:tc>
      </w:tr>
      <w:tr>
        <w:trPr>
          <w:trHeight w:val="32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. Организационная работа</w:t>
            </w:r>
          </w:p>
        </w:tc>
      </w:tr>
      <w:tr>
        <w:trPr>
          <w:trHeight w:val="43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ещание руководителей управления  образования, отдела по делам молодежи, спорта и туризму, Районного Совета ОСТО (ДОСААФ), районного военного комиссара по подготовке и проведению месячник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28.01.2020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правление  образования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С ДОСААФ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по делам молодежи, спорту и туризму, РВК</w:t>
            </w:r>
          </w:p>
        </w:tc>
      </w:tr>
      <w:tr>
        <w:trPr>
          <w:trHeight w:val="54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инар районного методического объединения ОБЖ по итогам проведения месячника гражданско-патриотического воспитания на базе Кировской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03.03.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54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оржественная линейка, посвящённая открытию месяч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01.02.2020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ство школ</w:t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. Мероприятия в образовательных организациях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тренники </w:t>
            </w:r>
            <w:r>
              <w:rPr>
                <w:rFonts w:cs="Arial" w:ascii="Arial" w:hAnsi="Arial"/>
                <w:i/>
                <w:sz w:val="28"/>
                <w:szCs w:val="28"/>
              </w:rPr>
              <w:t>в дошкольных образовательных учреждениях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«Папа мама и я - вместе дружная семь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«Встреча трех поколении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«Когда я стану солдатом» и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курс рисунков на тем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Защитникам Отечества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</w:rPr>
              <w:t>«Растим патриотов Росс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ставка изделий технического творчества «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>Әтиемнең оста куллары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 xml:space="preserve">В  течение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 образования, руководители дошкольных образовательных организаци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 10-и минутного  информационного блока, посвященного Великой Отечественной войне в ходе каждого классного час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 уроков мужества на тему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«Военные полководцы России и Татарстана»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Они сражались за Родину!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«Герои живут среди нас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«Наши земляки- Герои Советского Союза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C1"/>
                <w:rFonts w:cs="Arial" w:ascii="Arial" w:hAnsi="Arial"/>
                <w:sz w:val="28"/>
                <w:szCs w:val="28"/>
              </w:rPr>
              <w:t>«Пионеры – герои в годы В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 xml:space="preserve">В  течени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 образования, руководство школ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 открытых уроков, посвященных Дням воинской славы России и выдающимся военным сражениям  Великой Отечественной войны 1941-1945 годов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ень полного освобождения советскими войсками г.Ленинград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ень разгрома Советскими войсками немецко-фашистских войск в ходе Сталинградской битвы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ень памяти о россиянах, исполнявших служебный долг за пределами России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ень памяти воинов Афганской войны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День защитника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календарю знаменательных да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02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викторин, диспутов на тему «Вперед в прошлое» («Великие сражения», «Города-герои России», «Города воинской славы», «Оружие военных лет»), «Есть ли место подвигу в наше время?», «Солдат войны не выбирает….»</w:t>
            </w:r>
            <w:r>
              <w:rPr>
                <w:rFonts w:cs="Arial" w:ascii="Arial" w:hAnsi="Arial"/>
                <w:sz w:val="28"/>
                <w:szCs w:val="28"/>
                <w:lang w:val="tt-RU"/>
              </w:rPr>
              <w:t xml:space="preserve"> и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sz w:val="28"/>
                <w:szCs w:val="28"/>
              </w:rPr>
              <w:t>-читательских конференции по произведениям на тематику Великой Отечественной войн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в библиотеках выставки книг, посвященных защитникам Оте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ечение меся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ство школ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Мероприятия,  посвященные  31й годовщине вывода Советских войск из Республики Афганистан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организация встреч с воинами-афганцами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шефство над могилами и памятниками, погибших в афганской войне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организация выставки книг на афганскую тематику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организация диспута на тему «Солдат войны не выбирает….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проведение конкурсов сочинений, рисунков на афганскую тематику; </w:t>
            </w:r>
          </w:p>
          <w:p>
            <w:pPr>
              <w:pStyle w:val="Normal"/>
              <w:spacing w:before="0" w:after="0"/>
              <w:ind w:right="45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шефство над семьями погибших афганцев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проведение митингов с возложением венков на памя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10-15 февраля 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шко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йвоенкомат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аготворительная деятельность в образовательных учреждениях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организация встреч с участниками Великой Отечественной войны, тружениками тыла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конкурс «Спешите делать добро»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акция «Твори добро»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акция «Открытка ветерану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просмотра художественных и документальных кино и видеофильмов, телевизионных программ, посвященных защитникам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плану образователь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внеклассные мероприятия, посвященные Герою Советского Союза поэту-патриоту Мусе Джалил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рекция районного музе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живление работы школьных музеев, залов (комнат) Боевой Слав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посещение школьных и районных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разовательных организаци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новление стендов в кабинете основ безопасности жизне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школ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ориентационная работа по подготовке юношей к службе в вооруженных силах и поступлению в военные ВУЗы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организация встреч с курсантами высших военных учебных заведений, отслужившими солдатами-контрактниками, сотрудниками военного комиссариат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школ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смотра-конкурса строя и песни в шко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7-22 февра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школ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торжественных концертов, посвященных к «Дню защитника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22-23 февраля 2020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уководители шко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дел культуры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4.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творческих конкурсов на лучшее сочинение и рисунок на тему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1"/>
                <w:rFonts w:cs="Arial" w:ascii="Arial" w:hAnsi="Arial"/>
                <w:sz w:val="28"/>
                <w:szCs w:val="28"/>
              </w:rPr>
              <w:t>-«Война глазами детей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- «Есть такая профессия - Родину защищать!»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«Великая Отечественная война в истории моей семьи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Фотовыставк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«Мы в летописи Великой Отечественной…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«Родные лица Победы»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«Растим патриотов России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ство школ</w:t>
            </w:r>
          </w:p>
        </w:tc>
      </w:tr>
      <w:tr>
        <w:trPr>
          <w:trHeight w:val="6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ведение школьных военно-спортивных соревнований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биатлон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лыжные го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-«Меткий стрелок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«А ну-ка, парни!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объектовые тренировки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ство школ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уск стенгазет и бюллетеней по итогам месячника военно-патриотической работ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28 февраля 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ство школ</w:t>
            </w:r>
          </w:p>
        </w:tc>
      </w:tr>
      <w:tr>
        <w:trPr>
          <w:trHeight w:val="32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3. Районные мероприятия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Лыжн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ДМС, РУО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имняя спартакиада трудя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ДМС, РУО, ДЮСШ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артакиада руководителей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ДМС, ДЮСШ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ревнования по биат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О, РС ДОСААФ, ОДМС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Митинг, посвященной к 31-й годовщине вывода Советских войск из республики Афган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феврал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20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О, РВК, </w:t>
            </w:r>
          </w:p>
        </w:tc>
      </w:tr>
      <w:tr>
        <w:trPr>
          <w:trHeight w:val="3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ревнования на кубок военного комиссара района «Допризывник» для юношей 9-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 - 29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О, РВК, ДОСААФ,  ОДМС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Главный специалист управления образования                         Карамов А.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0"/>
      <w:szCs w:val="20"/>
      <w:lang w:val="tt-RU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  <w:lang w:val="tt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tt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21:00Z</dcterms:created>
  <dc:creator>User</dc:creator>
  <dc:description/>
  <cp:keywords/>
  <dc:language>en-US</dc:language>
  <cp:lastModifiedBy>УО</cp:lastModifiedBy>
  <cp:lastPrinted>2020-01-28T10:47:00Z</cp:lastPrinted>
  <dcterms:modified xsi:type="dcterms:W3CDTF">2020-01-28T07:47:00Z</dcterms:modified>
  <cp:revision>4</cp:revision>
  <dc:subject/>
  <dc:title/>
</cp:coreProperties>
</file>